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</w:t>
            </w:r>
            <w:r>
              <w:rPr>
                <w:rFonts w:cs="Calibri"/>
              </w:rPr>
              <w:t>˚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V, V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rawne i etyczne aspekty w ochronie zdrow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poznanie studenta z prawnymi i etycznymi aspektami działalności w sektorze ochrony zdrowia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zakresie wiedzy student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posiada wiedzę na temat podstaw prawnych i etycznych organizacji i funkcjonowania systemu ochrony zdrowia, a także prawne uwarunkowania wykonywania zawodu specjalisty zdrowia publicznego; P_W01 (K_W06, K_W07, K_W1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zna podstawy prawne oraz zasady rejestrowania i prowadzenia działalności gospodarczej oraz działalności leczniczej w Polsce, a także źródła jej finansowania; P_W02 (K_W06, K_W07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posiada wiedzę na temat źródeł finansowania świadczeń opieki zdrowotnej na poziomie rządowym i samorządowym; P_W03 (K_W06, K_W07, K_W08, K_W16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zakresie umiejętności student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potrafi właściwie interpretować i posługiwać się przepisami prawnymi w podejmowanej działalności gospodarczej w ochronie zdrowia; P_U01 (K_U09, K_U13, K_U14, K_U15, K_U16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potrafi zaplanować, opracować i realizować działania w ramach promocji zdrowia w formie programów zdrowotnych; P_U02 (K_U06, K_U10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potrafi stosować się do norm etycznych w podejmowanej działalności na rynku usług zdrowotnych; P_U03 (K_U08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zakresie kompetencji student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współpracuje w zespole interdyscyplinarnym w zakresie przygotowania kodeksu etyki organizacji oraz projektu programu zdrowotnego; P_K01 (K_K01, K_K0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trafi samodzielnie i krytycznie uzupełniać wiedzę i umiejętności; P_K02 (K_K02)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: całkowita liczba godzin (liczba godzin kontaktowych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96h (49h)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7 ECT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a praca zaliczeniow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a praca zaliczeniow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jekt realizowany podczas zajęć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jekt realizowany podczas zajęć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55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8:54:00Z</dcterms:modified>
  <cp:revision>9</cp:revision>
  <dc:subject/>
  <dc:title>Karta modułu/przedmiotu</dc:title>
</cp:coreProperties>
</file>